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Heading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Heading"/>
        <w:rPr>
          <w:sz w:val="35"/>
          <w:szCs w:val="35"/>
        </w:rPr>
      </w:pPr>
      <w:r>
        <w:rPr>
          <w:sz w:val="35"/>
          <w:szCs w:val="35"/>
        </w:rPr>
        <w:t>POŽÁRNĚ  BEZPEČNOSTNÍ</w:t>
      </w:r>
    </w:p>
    <w:p>
      <w:pPr>
        <w:pStyle w:val="Subtitle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Subtitle"/>
        <w:rPr>
          <w:sz w:val="35"/>
          <w:szCs w:val="35"/>
        </w:rPr>
      </w:pPr>
      <w:r>
        <w:rPr>
          <w:sz w:val="35"/>
          <w:szCs w:val="35"/>
        </w:rPr>
        <w:t>ŘEŠENÍ</w:t>
      </w:r>
    </w:p>
    <w:p>
      <w:pPr>
        <w:pStyle w:val="Normal"/>
        <w:rPr>
          <w:b/>
          <w:b/>
          <w:bCs/>
          <w:sz w:val="35"/>
          <w:szCs w:val="35"/>
        </w:rPr>
      </w:pPr>
      <w:r>
        <w:rPr>
          <w:b/>
          <w:bCs/>
          <w:sz w:val="35"/>
          <w:szCs w:val="35"/>
        </w:rPr>
      </w:r>
    </w:p>
    <w:p>
      <w:pPr>
        <w:pStyle w:val="Normal"/>
        <w:rPr>
          <w:b/>
          <w:b/>
          <w:bCs/>
          <w:sz w:val="35"/>
          <w:szCs w:val="35"/>
        </w:rPr>
      </w:pPr>
      <w:r>
        <w:rPr>
          <w:b/>
          <w:bCs/>
          <w:sz w:val="35"/>
          <w:szCs w:val="35"/>
        </w:rPr>
      </w:r>
    </w:p>
    <w:p>
      <w:pPr>
        <w:pStyle w:val="Normal"/>
        <w:rPr>
          <w:b/>
          <w:b/>
          <w:bCs/>
          <w:sz w:val="35"/>
          <w:szCs w:val="35"/>
        </w:rPr>
      </w:pPr>
      <w:r>
        <w:rPr>
          <w:b/>
          <w:bCs/>
          <w:sz w:val="35"/>
          <w:szCs w:val="35"/>
        </w:rPr>
      </w:r>
    </w:p>
    <w:p>
      <w:pPr>
        <w:pStyle w:val="Normal"/>
        <w:rPr>
          <w:b/>
          <w:b/>
          <w:bCs/>
          <w:sz w:val="35"/>
          <w:szCs w:val="35"/>
        </w:rPr>
      </w:pPr>
      <w:r>
        <w:rPr>
          <w:b/>
          <w:bCs/>
          <w:sz w:val="35"/>
          <w:szCs w:val="35"/>
        </w:rPr>
      </w:r>
    </w:p>
    <w:p>
      <w:pPr>
        <w:pStyle w:val="Heading2"/>
        <w:rPr/>
      </w:pPr>
      <w:r>
        <w:rPr>
          <w:sz w:val="28"/>
        </w:rPr>
        <w:t>Rekonstrukce části objektu č.p. 44 – Občanská záložna Přelouč na výdejnu jídel pro základní školu</w:t>
      </w:r>
    </w:p>
    <w:p>
      <w:pPr>
        <w:pStyle w:val="Heading2"/>
        <w:rPr/>
      </w:pPr>
      <w:r>
        <w:rPr/>
        <w:t>Objekt  č. p. 44 na p.č. st. 174, Masarykovo nám. Přelouč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Datum zpracování:</w:t>
      </w:r>
    </w:p>
    <w:p>
      <w:pPr>
        <w:pStyle w:val="Normal"/>
        <w:rPr/>
      </w:pPr>
      <w:r>
        <w:rPr>
          <w:sz w:val="23"/>
          <w:szCs w:val="23"/>
        </w:rPr>
        <w:t>Leden 2014                                                                         Vypracoval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</w:t>
      </w:r>
      <w:r>
        <w:rPr>
          <w:sz w:val="23"/>
          <w:szCs w:val="23"/>
        </w:rPr>
        <w:t>Jaroslav Bíž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Požárně bezpečnostní řešení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bCs/>
          <w:sz w:val="23"/>
          <w:szCs w:val="23"/>
        </w:rPr>
        <w:t>akce:  Rekonstrukce části objektu č.p. 44 – Občanská záložna Přelouč na výdejnu jídel pro základní školu</w:t>
      </w:r>
    </w:p>
    <w:p>
      <w:pPr>
        <w:pStyle w:val="Normal"/>
        <w:rPr>
          <w:sz w:val="23"/>
          <w:szCs w:val="23"/>
        </w:rPr>
      </w:pPr>
      <w:r>
        <w:rPr>
          <w:b/>
          <w:bCs/>
          <w:sz w:val="23"/>
          <w:szCs w:val="23"/>
        </w:rPr>
        <w:t>místo: objekt č. p. 44 na st.p. č. 174, Masarykovo nám. Přelouč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žadatel: Město Přelouč, Československé armády 1665, 535 33 Přelouč</w:t>
      </w:r>
    </w:p>
    <w:p>
      <w:pPr>
        <w:pStyle w:val="Normal"/>
        <w:rPr>
          <w:sz w:val="23"/>
          <w:szCs w:val="23"/>
        </w:rPr>
      </w:pPr>
      <w:r>
        <w:rPr>
          <w:b/>
          <w:bCs/>
          <w:sz w:val="23"/>
          <w:szCs w:val="23"/>
        </w:rPr>
        <w:t>stupeň PD: Dokumentace stavebních úprav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3"/>
          <w:szCs w:val="23"/>
          <w:u w:val="single"/>
        </w:rPr>
        <w:t>Použité předpisy a podklady</w:t>
      </w:r>
      <w:r>
        <w:rPr>
          <w:sz w:val="23"/>
          <w:szCs w:val="23"/>
          <w:u w:val="single"/>
        </w:rPr>
        <w:t xml:space="preserve"> </w:t>
      </w:r>
      <w:r>
        <w:rPr>
          <w:b/>
          <w:bCs/>
          <w:sz w:val="23"/>
          <w:szCs w:val="23"/>
          <w:u w:val="single"/>
        </w:rPr>
        <w:t xml:space="preserve"> </w:t>
      </w:r>
    </w:p>
    <w:p>
      <w:pPr>
        <w:pStyle w:val="Normal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rPr/>
      </w:pPr>
      <w:r>
        <w:rPr>
          <w:sz w:val="23"/>
          <w:szCs w:val="23"/>
        </w:rPr>
        <w:t xml:space="preserve">Podkladem pro zpracování požárně bezpečnostního řešení byla projektová dokumentace stavebních úprav části objektu č.p. 44 – Občanská záložna, Masarykovo nám. v Přelouči. Požárně bezpečnostní řešení bylo zpracováno podle požadavků vyhl. č 23/2008 Sb., ve znění vyhl. č. 268/2011, vyhl. č.  246/2001 Sb  a platných ČSN pro požární bezpečnost staveb zejména ČSN 73 0802/2009, ,  73 0834/2011 a norem a předpisů souvisejících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3"/>
          <w:szCs w:val="23"/>
          <w:u w:val="single"/>
        </w:rPr>
        <w:t xml:space="preserve">Všeobecný popis </w:t>
      </w:r>
      <w:r>
        <w:rPr>
          <w:sz w:val="23"/>
          <w:szCs w:val="23"/>
          <w:u w:val="single"/>
        </w:rPr>
        <w:t xml:space="preserve">  </w:t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rPr/>
      </w:pPr>
      <w:r>
        <w:rPr>
          <w:sz w:val="23"/>
          <w:szCs w:val="23"/>
        </w:rPr>
        <w:t>Předmětem změny užívání jsou  stávající prostory  v přízemí objektu Občanské záložny č.p. 44  na Masarykově nám. v Přelouči. Měněné prostory sloužily naposledy jako restaurace s kuchyní. Nově budou prostory sloužit jako výdejna jídel a jídelna žáků základní školy. V souvislosti se změnou užívání budou prováděny drobné stavební úpravy. Upraven bude prostor původní kuchyně restaurace pro potřeby výdejny jídel, která sem budou dovážena z hlavní školní jídelny, úklidová místnost, šatna a do chodby bude vestavěno WC pro imobilní. WC žen bude změněno na WC chlapců a naopak. Původní restaurační prostory budou změněny na jídelny s celkovou kapacitou 102 míst (64 + 38) V obou restauračních místnostech bude odstraněno dřevěné obložení stěn, v menší jídelně bude odstraněn rovněž dřevěný podhled. V celém měněném prostoru budou opraveny a dle potřeby vyměněny rozvody vody, kanalizace, el. instalace a vzduchotechniky. Opraveny případně vyměněny budou povrchy podlah, stěn případně stropů. V souladu s požadavkem § 31 vyhl. č. 23/2008 Sb., byla změna užívání posouzena podle ČSN 73 0834. Vzhledem k tomu, že podle čl. 3.2. a 1) nedochází ke zvýšení požárního rizika vyjádřeného součinem (p</w:t>
      </w:r>
      <w:r>
        <w:rPr>
          <w:sz w:val="23"/>
          <w:szCs w:val="23"/>
          <w:vertAlign w:val="subscript"/>
        </w:rPr>
        <w:t>n</w:t>
      </w:r>
      <w:r>
        <w:rPr>
          <w:sz w:val="23"/>
          <w:szCs w:val="23"/>
        </w:rPr>
        <w:t xml:space="preserve"> . a</w:t>
      </w:r>
      <w:r>
        <w:rPr>
          <w:sz w:val="23"/>
          <w:szCs w:val="23"/>
          <w:vertAlign w:val="subscript"/>
        </w:rPr>
        <w:t>n</w:t>
      </w:r>
      <w:r>
        <w:rPr>
          <w:sz w:val="23"/>
          <w:szCs w:val="23"/>
        </w:rPr>
        <w:t xml:space="preserve"> . c) o víc než 15 kg . m</w:t>
      </w:r>
      <w:r>
        <w:rPr>
          <w:sz w:val="23"/>
          <w:szCs w:val="23"/>
          <w:vertAlign w:val="superscript"/>
        </w:rPr>
        <w:t>-2</w:t>
      </w:r>
      <w:r>
        <w:rPr>
          <w:sz w:val="23"/>
          <w:szCs w:val="23"/>
        </w:rPr>
        <w:t xml:space="preserve">  - původní součin pro který byl pro kuchyň 28,5 kg. m</w:t>
      </w:r>
      <w:r>
        <w:rPr>
          <w:sz w:val="23"/>
          <w:szCs w:val="23"/>
          <w:vertAlign w:val="superscript"/>
        </w:rPr>
        <w:t>-2</w:t>
      </w:r>
      <w:r>
        <w:rPr>
          <w:sz w:val="23"/>
          <w:szCs w:val="23"/>
        </w:rPr>
        <w:t xml:space="preserve"> a prostory pro hosty restaurace 18 kg. m</w:t>
      </w:r>
      <w:r>
        <w:rPr>
          <w:sz w:val="23"/>
          <w:szCs w:val="23"/>
          <w:vertAlign w:val="superscript"/>
        </w:rPr>
        <w:t>-2</w:t>
      </w:r>
      <w:r>
        <w:rPr>
          <w:sz w:val="23"/>
          <w:szCs w:val="23"/>
        </w:rPr>
        <w:t xml:space="preserve"> se pro výdejnu jídel ani jídelny  nemění.  Rovněž se nezvyšuje počet unikajících osob podle čl. 3.2 b) o víc než 20% stávajícího stavu – V prostorech pro zákazníky restaurace bylo původně 34 a 58 míst + 2 osoby jako obsluha, nově zde bude 38 a 68 míst. V kuchyni byly původně 4 osoby, nově zde budou rovněž 4 osoby. Vzhledem k tomu, že jsou  současně jsou splněny i podmínky čl. 3.3 uvedené ČSN je změna užívání klasifikována jako změna stavby skupiny I ve smyslu čl. 3.1. s uplatněním omezených požadavků požární bezpečnosti. Objekt ve kterém se nacházejí měněné prostory byl vybudován v roce 1901 tj. před účinností norem požární bezpečnosti řady 73 08… |ČSN 73 0834 lze při posuzování změny stavby využít. Konstrukční systém objektu je hodnocen jako nehořlavý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3"/>
          <w:szCs w:val="23"/>
          <w:u w:val="single"/>
        </w:rPr>
        <w:t>Rozdělení objektu do požárních úseků</w:t>
      </w:r>
    </w:p>
    <w:p>
      <w:pPr>
        <w:pStyle w:val="Normal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Nutnost dělení objektu do požárních úseků není nutné v souvislosti se změnou užívání nově posuzovat. Objekt není dělen do požárních úseků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rPr>
          <w:sz w:val="23"/>
          <w:szCs w:val="23"/>
        </w:rPr>
      </w:pPr>
      <w:r>
        <w:rPr>
          <w:b/>
          <w:bCs/>
          <w:sz w:val="23"/>
          <w:szCs w:val="23"/>
          <w:u w:val="single"/>
        </w:rPr>
        <w:t xml:space="preserve">Požární riziko a stupeň požární bezpečnosti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Požární riziko ani stupeň požární bezpečnosti není nutné nově posuzovat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  <w:u w:val="single"/>
        </w:rPr>
        <w:t xml:space="preserve">Požární odolnost stavebních konstrukcí: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Požadavky na požární odolnost stavebních konstrukcí se v souvislosti se změnou užívání nemění. Stávající stavební konstrukce vyhovují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Posouzení únikových cest</w:t>
      </w:r>
    </w:p>
    <w:p>
      <w:pPr>
        <w:pStyle w:val="TextBodyIndent"/>
        <w:ind w:left="0" w:hanging="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TextBodyIndent"/>
        <w:ind w:left="0" w:hanging="0"/>
        <w:rPr/>
      </w:pPr>
      <w:r>
        <w:rPr/>
        <w:t xml:space="preserve">Únikové cesty se nemění. Z měněného prostoru je zajištěn únik vstupními dveřmi přímo na volné prostranství a chodbou na druhé schodiště ze kterého je východ rovněž na volné prostranství.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Únikové cesty vyhovují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 xml:space="preserve">Posouzení odstupových vzdáleností </w:t>
      </w:r>
    </w:p>
    <w:p>
      <w:pPr>
        <w:pStyle w:val="Normal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Odstupové vzdálenosti není nutné nově  posuzovat vzhledem k tomu, že se nezvětšují rozměry požárně otevřených ploch ani se nezvyšuje požární riziko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Odstupové vzdálenosti se nemění a vyhovují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rPr>
          <w:sz w:val="23"/>
          <w:szCs w:val="23"/>
        </w:rPr>
      </w:pPr>
      <w:r>
        <w:rPr>
          <w:b/>
          <w:bCs/>
          <w:sz w:val="23"/>
          <w:szCs w:val="23"/>
          <w:u w:val="single"/>
        </w:rPr>
        <w:t xml:space="preserve">Elektrická instalace, vytápění a větrání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Rozvody el. instalace budou nově provedeny podle požadavků platných technických předpisů. Toto bude doloženo výchozí revizní zprávou. Vytápění objektu je ústřední teplovodní a nemění se. Větrání jednotlivých prostor je přirozené okny a dveřmi, výdejna jídel je větrána nuceně samostatným vzduchotechnickým zařízením. Původní vzduchotechnické zařízení bude pouze upraveno. Nově vybudované WC pro imobilní bude větráno přes stávající WC, úklidová místnost a šatna budou větrány nuceně stejným zařízením jako výdejna jídel. Vzduchotechnické zařízení je pouze v měněném prostoru a vyhovuje požadavkům ČSN 73 0872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rPr>
          <w:sz w:val="23"/>
          <w:szCs w:val="23"/>
        </w:rPr>
      </w:pPr>
      <w:r>
        <w:rPr>
          <w:b/>
          <w:bCs/>
          <w:sz w:val="23"/>
          <w:szCs w:val="23"/>
          <w:u w:val="single"/>
        </w:rPr>
        <w:t>Zařízení pro hašení požárů a záchranné prác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Příjezdová komunikace  je stávající a nemění se. Vstup do objektu je z veřejného prostranství.. </w:t>
      </w:r>
    </w:p>
    <w:p>
      <w:pPr>
        <w:pStyle w:val="Normal"/>
        <w:rPr/>
      </w:pPr>
      <w:r>
        <w:rPr>
          <w:szCs w:val="23"/>
        </w:rPr>
        <w:t xml:space="preserve">Zásobování požární vodou je stávající a nemění se. Voda je zajištěna ze stávajících zdrojů - </w:t>
      </w:r>
      <w:r>
        <w:rPr>
          <w:sz w:val="23"/>
          <w:szCs w:val="23"/>
        </w:rPr>
        <w:t xml:space="preserve"> hydrantu na veřejné vodovodní síti ve vzdálenosti  do 150 m  od objektu. Stávající vnitřní odběrní místo je v chodbě, která je součástí měněné části objektu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  <w:t xml:space="preserve">       </w:t>
      </w:r>
      <w:r>
        <w:rPr>
          <w:szCs w:val="23"/>
        </w:rPr>
        <w:t xml:space="preserve">10. </w:t>
      </w:r>
      <w:r>
        <w:rPr>
          <w:b/>
          <w:bCs/>
          <w:szCs w:val="23"/>
          <w:u w:val="single"/>
        </w:rPr>
        <w:t>Vybavení objektu dalším požárně bezpečnostním zařízením</w:t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  <w:t xml:space="preserve">Vybavení měněné části objektu dalším požárně bezpečnostním zařízením ( elektrickou požární signalizací, stabilním hasícím zařízením, zařízením pro odvod tepla a kouře) není požadováno. </w:t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b/>
          <w:bCs/>
          <w:sz w:val="23"/>
          <w:szCs w:val="23"/>
          <w:u w:val="single"/>
        </w:rPr>
        <w:t>Vybavení objektu přenosnými hasícími přístroji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Požadavky na vybavení přenosnými hasicími přístroji se nemění. Měněný prostor bude vybaven 2 ks PHP práškovými s hasicí schopností 21 A. Přístroje budou umístěny na viditelných a trvale přístupných místech. 1 ks bude umístěn ve výdejně jídel a 1 ks v chodbě vedle WC pro imobilní. Přístroje budou zajištěny proti pádu. V případě zavěšení na stěnu bude osa rukověti ve výšce max. 1.5 m nad rovinou podlahy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b/>
          <w:bCs/>
          <w:sz w:val="23"/>
          <w:szCs w:val="23"/>
          <w:u w:val="single"/>
        </w:rPr>
        <w:t xml:space="preserve">Výstražné a bezpečnostní značky a tabulky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Požadavky na vybavení měněných prostor výstražnými a bezpečnostními tabulkami se nemění. Označeny musí být únikové východy a směry úniku,  hlavní uzávěr vody a hlavní vypínač el. energie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b/>
          <w:bCs/>
          <w:sz w:val="23"/>
          <w:szCs w:val="23"/>
          <w:u w:val="single"/>
        </w:rPr>
        <w:t>Závěr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Posuzovaná měněná část objektu splňuje z hlediska požární bezpečnosti požadavky platných právních a technických předpisů.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</w:t>
      </w:r>
      <w:r>
        <w:rPr>
          <w:sz w:val="23"/>
          <w:szCs w:val="23"/>
        </w:rPr>
        <w:t xml:space="preserve">Jaroslav Bíža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840"/>
        </w:tabs>
        <w:ind w:left="84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3"/>
      <w:szCs w:val="23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5:21:00Z</dcterms:created>
  <dc:creator>JARDA</dc:creator>
  <dc:description/>
  <dc:language>en-US</dc:language>
  <cp:lastModifiedBy>Luňák</cp:lastModifiedBy>
  <cp:lastPrinted>2014-01-26T19:27:00Z</cp:lastPrinted>
  <dcterms:modified xsi:type="dcterms:W3CDTF">2014-01-27T15:21:00Z</dcterms:modified>
  <cp:revision>2</cp:revision>
  <dc:subject/>
  <dc:title>POŽÁRNĚ  BEZPEČNOSTNÍ</dc:title>
</cp:coreProperties>
</file>